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BETRIEBSANWEISUNG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Reinigungs- und Desinfektionsmittel gesundheitsschädlich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9920</wp:posOffset>
            </wp:positionH>
            <wp:positionV relativeFrom="paragraph">
              <wp:posOffset>205740</wp:posOffset>
            </wp:positionV>
            <wp:extent cx="6858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undheitsschädlich beim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esundheitsschädlich beim Verschluc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Gesundheitsschädlich bei Berührung mit der Ha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Gefahr ernster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4820</wp:posOffset>
            </wp:positionH>
            <wp:positionV relativeFrom="paragraph">
              <wp:posOffset>-488950</wp:posOffset>
            </wp:positionV>
            <wp:extent cx="651510" cy="645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mwelt- und wässergefährde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27457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Schutzhandschuhe, langärmlige Arbeitskleidung und bei unzureichender </w:t>
      </w:r>
    </w:p>
    <w:p>
      <w:pPr>
        <w:pStyle w:val="Normal"/>
        <w:ind w:left="2410" w:hanging="0"/>
        <w:rPr/>
      </w:pPr>
      <w:r>
        <w:rPr>
          <w:rFonts w:cs="Arial" w:ascii="Arial" w:hAnsi="Arial"/>
        </w:rPr>
        <w:t>Belüftung und Entwicklung von Dämpfe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35458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Berührung mit Augen und Haut diese sofort gründlich mit Wasser abspülen, Bei Beschwerden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ampf nicht einatmen und für ausreichend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 xml:space="preserve">Bei Unwohlsein sofort ärztlichen Rat einholen – Sicherheitsdatenblatt oder </w:t>
      </w:r>
      <w:r>
        <w:rPr>
          <w:rFonts w:cs="Arial" w:ascii="Arial" w:hAnsi="Arial"/>
          <w:sz w:val="18"/>
          <w:szCs w:val="18"/>
        </w:rPr>
        <w:t>Etikett vorzeig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320</wp:posOffset>
            </wp:positionH>
            <wp:positionV relativeFrom="page">
              <wp:posOffset>43459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dicht geschlossen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hältnis mit Vorsicht  öffnen und handha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1320</wp:posOffset>
            </wp:positionH>
            <wp:positionV relativeFrom="page">
              <wp:posOffset>51460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Pausen und bei Arbeitsende Hände waschen und Hautschutzplan ein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icherheitsdatenblatt allseitig beachten.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248920</wp:posOffset>
            </wp:positionV>
            <wp:extent cx="462915" cy="462915"/>
            <wp:effectExtent l="0" t="0" r="0" b="0"/>
            <wp:wrapNone/>
            <wp:docPr id="9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m Material (s. Sicherheitsdatenbl.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cht in Erdreich, Gewässer, Kanalisation gelangen lass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firstLine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495</wp:posOffset>
            </wp:positionH>
            <wp:positionV relativeFrom="paragraph">
              <wp:posOffset>350520</wp:posOffset>
            </wp:positionV>
            <wp:extent cx="5715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Kontaminierte Kleidung sofort ausziehen.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rPr>
          <w:rFonts w:cs="Arial" w:ascii="Arial" w:hAnsi="Arial"/>
          <w:sz w:val="18"/>
          <w:szCs w:val="18"/>
        </w:rPr>
        <w:t>Nach Augenkontakt: Augen bei geöffnetem Lidspalt 15 Minuten unter fließendem Wasser ausspülen, auch unter dem Augenlid. Sofort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aufsuc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Bei unregelmäßiger Atmung oder Atemstillstand sofort Erste-Hilfe-Maßnahmen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2694" w:leader="none"/>
        </w:tabs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113030</wp:posOffset>
            </wp:positionV>
            <wp:extent cx="457200" cy="440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119380</wp:posOffset>
            </wp:positionV>
            <wp:extent cx="457200" cy="43370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</w:rPr>
        <w:t>Datum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11:00Z</dcterms:created>
  <dc:creator>xyz</dc:creator>
  <dc:description/>
  <dc:language>en-US</dc:language>
  <cp:lastModifiedBy>HP</cp:lastModifiedBy>
  <cp:lastPrinted>2018-11-25T17:19:00Z</cp:lastPrinted>
  <dcterms:modified xsi:type="dcterms:W3CDTF">2023-07-06T12:11:00Z</dcterms:modified>
  <cp:revision>2</cp:revision>
  <dc:subject/>
  <dc:title>BETRIEBSANWEISUNG</dc:title>
</cp:coreProperties>
</file>